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5422747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7200854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